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2733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ХНОЛОГИЧЕСКАЯ КАРТА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Учитель 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читель истории МКОУ Петровской основной школы Ведерникова Виалетта Владимировна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едмет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тория Древнего мира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Тема:  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ФИНСКАЯ ДЕМОКРАТИЯ ПРИ ПЕРИКЛЕ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 уроков в теме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ласс: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5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Тип урока:  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к «открытия» нового знания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ь урока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и дополнение знаний учащихся о демократии в Древней Греции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Задачи урока:  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учащимися  достижений античной демократии в период правления Перик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:  способствовать развитию умений работать с текстом и документами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тельные: </w:t>
            </w: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воспитывать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льтуру поведения при фронтальной работе, индивидуальной работе, работе в парах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ланируемые образовательные результаты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  <w:lang w:eastAsia="en-US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лубление знаний учащихся об античной демократии; знание основных составляющих демократии при Перикле: гражданин, народное собрание, стратег, тайное голосование, оратор, оплата работы выборных долж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ести мотивацию к изучению нового материала, осмыслить опыт демократического устройства в Афин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  <w:lang w:eastAsia="en-US"/>
              </w:rPr>
              <w:t>Метапредме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  <w:lang w:eastAsia="en-US"/>
              </w:rPr>
              <w:t>Регулятивные УУ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Д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Определять и формулировать цель на уроке с помощью учителя; проговаривать последовательность действий на уроке; работать по  составленному плану;  оценивать правильность выполнения действия на уровне; 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  <w:lang w:eastAsia="en-US"/>
              </w:rPr>
              <w:t>Коммуникативные УУД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Уметь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формлять свои мысли в устной форме;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лушать и понимать речь других; самостоятельно организовывать учебное взаимодействие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Уметь ориентироваться в своей системе знаний: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 изучаемой темы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финская демократия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еке до н.э.,  Перикл и наивысший расцвет Афин и демократии, выборы на общественные должности в Афинах,  оплата работы на выборных должностях, полномочия и роль народного собрания.  Друзья Перикла: Геродот, Анаксагор, Софокл, Фидий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новные понятия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кратия, гражданин, народное собрание, стратег, тайное голосование, оратор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ежпредметные связи</w:t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пространства (формы, ресур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ы уро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,  парная.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>
                <w:rStyle w:val="1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Ресурсы: </w:t>
            </w:r>
            <w:r>
              <w:rPr>
                <w:rStyle w:val="1"/>
              </w:rPr>
              <w:t xml:space="preserve"> компьютер, презентация, проектор, экран для демонстрации презентации.</w:t>
            </w:r>
          </w:p>
          <w:p>
            <w:pPr>
              <w:pStyle w:val="5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учебник</w:t>
            </w:r>
            <w:r>
              <w:rPr/>
              <w:t xml:space="preserve"> (История Древнего мира. 5 класс: учеб. для общеобразовательных учреждений /А.А. Вигасин, Г.И. Годер, И.С. Свенцицкий; под ред. А.А. Искандерова.  – М.: Просвещение, 20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910"/>
        <w:gridCol w:w="4976"/>
        <w:gridCol w:w="2552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од уро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Формируемые УУ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тивация к уч. деят-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 мин.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дготовленности классного помещения к уроку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има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ьте на парту 6 предметов: тетрадь, ручку, учебник, дневник, линейку и карандаш. Скажите, что из этих предметов составляет слово-существительное? (ТРУД). Чем мы будем заниматься?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ветствуют учителя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ганизуют свое рабочее место,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им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ыстрое включение в деловой ритм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ктуализация и фиксирование инд-го затруднения в пробном дей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 мин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му принадлежат следующие слова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Мать черна земля многострадальна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оторой сбросил я позорные столб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ыня раньше, а теперь свободная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(слайд 1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лон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помните, какова заслуга Солон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Что такое демократия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Докажите, что благодаря законам Солона в Афинах стала устанавливаться демократия.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Солон (594г.д.н.э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коны Солона заложили в Афинах основы демократ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ласть демо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Отмена долгового раб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моса в управлении государством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ом собр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уют в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ражд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бодные афинян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ирались из числа всех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: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бор необходимой информации из ранее изученного материала.</w:t>
              <w:br/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 xml:space="preserve">Коммуникативные УУД: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ние вести диалог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мооценка качества выполнения заданий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явление места и причины затруд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мин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 слайде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зентации изображение Солона и Перик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 Предположите, что может объединять этих знаменитых греков, живших в разное врем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авильно, ребята, эти два имени связаны с развитием демократии, зарождение демократии связано с именем Солона, а вот расцвет с именем Перикла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 именами Солона, Перикла связано развитие  демократии в Афин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 мин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Предположите, какая будет тема урока?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(Слайд 3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ИНСКАЯ ДЕМОКРАТИЯ ПРИ ПЕРИК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сейчас, ребята, предлагаю сформулировать цели изучения темы в виде вопросов, на которые надо получить ответы в результате работы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Направляет и помогает учащимся в формулировке вопрос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.Углубить знания об античной демокр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.Деятельность Перикла.</w:t>
              <w:br/>
              <w:t xml:space="preserve">3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 xml:space="preserve">Доказать, что время деятельности Перикла  было самой блистательной эпохой  в истории  Аф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(кто хочет получить отметку «5», тот обязательно должен ответить на этот вопрос в конце ур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  <w:lang w:eastAsia="en-US"/>
              </w:rPr>
              <w:t>(Слайд 3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мократия при Перик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ывают тему урока в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Формулируют вопрос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о означает расцвет демократи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события позволяют делать такие вывод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то такой Перикл? Каким он был человеком? Что он сделал для расцвета демократи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ва его роль в истор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ение необходимой информации, анализ, сравнение, классификация обобщение фактов и явлений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ние полно и точно выражать свои мысли, ориентироваться в информационном пот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: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бор способа решения задания,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пределение последовательности действий при выполнении заданий, самооценка качества выполнения заданий: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ализация построенного про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6 мин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рагедии поэта Эсхила "Персы" хор, отвечая на вопрос: "Кто же над афинянами господин?", поёт: "Не рабы они у смертных, неподвластны никому!"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 4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:  Чем гордились афинян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тельно, в Персии власть принадлежала царю, он распоряжался жизнью и смертью своих подданных, поэтому греки считали их рабами цар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управлял Афинами, как назывался этот орган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одное собрание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Пользуясь текстом учебника на стр.191 (п.1 - 1 и 2 абзац), заполним схему  </w:t>
            </w:r>
            <w:r>
              <w:rPr>
                <w:b/>
              </w:rPr>
              <w:t>«Структура Народного собрания»</w:t>
            </w:r>
            <w:r>
              <w:rPr/>
              <w:t xml:space="preserve"> </w:t>
            </w:r>
            <w:r>
              <w:rPr>
                <w:highlight w:val="yellow"/>
              </w:rPr>
              <w:t>(слайд 5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– </w:t>
            </w:r>
            <w:r>
              <w:rPr/>
              <w:t>Кто участвовал в Собрании?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– </w:t>
            </w:r>
            <w:r>
              <w:rPr/>
              <w:t>Как часто собиралось Народное собрание для решения государственных дел?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Где собиралось?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–</w:t>
            </w:r>
            <w:r>
              <w:rPr/>
              <w:t xml:space="preserve">Кого и как выбирало Собрание?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что они свободный народ, принимают участие в управлении государ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с, Народное собр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ами по закону считались коренные афиняне, у которых оба родителя – как отец, так и мать – были гражда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-635</wp:posOffset>
                      </wp:positionV>
                      <wp:extent cx="2181225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12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родное собрание – высший орган власти, выражавший  волю наро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5pt;height:30pt;mso-wrap-distance-left:9.05pt;mso-wrap-distance-right:9.05pt;mso-wrap-distance-top:0pt;mso-wrap-distance-bottom:0pt;margin-top:-0.05pt;mso-position-vertical-relative:text;margin-left:9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родное собрание – высший орган власти, выражавший  волю наро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0795</wp:posOffset>
                      </wp:positionV>
                      <wp:extent cx="1181100" cy="381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жчины, с 20 лет (граждане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4380" w:dyaOrig="29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9pt;height:147pt" filled="f" o:ole="">
                                        <v:imagedata r:id="rId3" o:title=""/>
                                      </v:shape>
                                      <o:OLEObject Type="Embed" ProgID="" ShapeID="ole_rId2" DrawAspect="Content" ObjectID="_1645286527" r:id="rId2"/>
                                    </w:objec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pt;height:30pt;mso-wrap-distance-left:9.05pt;mso-wrap-distance-right:9.05pt;mso-wrap-distance-top:0pt;mso-wrap-distance-bottom:0pt;margin-top:0.85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жчины, с 20 лет (граждане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object w:dxaOrig="4380" w:dyaOrig="29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9pt;height:147pt" filled="f" o:ole="">
                                  <v:imagedata r:id="rId5" o:title=""/>
                                </v:shape>
                                <o:OLEObject Type="Embed" ProgID="" ShapeID="ole_rId4" DrawAspect="Content" ObjectID="_1753777377" r:id="rId4"/>
                              </w:objec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22225</wp:posOffset>
                      </wp:positionV>
                      <wp:extent cx="1181100" cy="381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3 раза в меся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pt;height:30pt;mso-wrap-distance-left:9.05pt;mso-wrap-distance-right:9.05pt;mso-wrap-distance-top:0pt;mso-wrap-distance-bottom:0pt;margin-top:1.75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3 раза в меся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3655</wp:posOffset>
                      </wp:positionV>
                      <wp:extent cx="1743075" cy="381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07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логий холм  в зап.части горо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25pt;height:30pt;mso-wrap-distance-left:9.05pt;mso-wrap-distance-right:9.05pt;mso-wrap-distance-top:0pt;mso-wrap-distance-bottom:0pt;margin-top:2.65pt;mso-position-vertical-relative:text;margin-left:30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огий холм  в зап.части горо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45085</wp:posOffset>
                      </wp:positionV>
                      <wp:extent cx="1828800" cy="381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стратегов (срок год) и первого стратега  (поднятием рук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pt;height:30pt;mso-wrap-distance-left:9.05pt;mso-wrap-distance-right:9.05pt;mso-wrap-distance-top:0pt;mso-wrap-distance-bottom:0pt;margin-top:3.55pt;mso-position-vertical-relative:text;margin-left: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стратегов (срок год) и первого стратега  (поднятием ру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очитанной информации,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полно и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 произвольное внимание, определение последовательности  действий при выполнении заданий, самооценка качества выполнения заданий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ервичное закрепление с проговариванием во внешней реч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 мин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уясь текстом учебника на стр. 191-192 найдите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и (задачи) Народного собр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(Слайд 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1835" cy="107823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функции выполняло Народное собр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такой стратег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оевод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оеначальни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записать в тетрадь)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м стратегом афинского народа на протяжении нескольких десятилетий был Перикл. 15 раз Народное собрание выбирало Перикла на главную в Афинах долж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стратег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443г до. н. э.– Перикл был первым стратег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ьте внимательны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, теперь, ребята, встали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ыстро руки вверх подняли, помахали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ернулись вправо, влево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ки вверх опять подняли, потянулись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ернулись вправо, влево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Тихо сели – вновь за дело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хему по ходу ответа уче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м голосованием – подачей белых или чёрных камешков – собрание объявляло войну, утверждало мирные договоры, принимало законы, распоряжалось казной, утверждало расходы страт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атег руководил войском и флотом, переговоры с другими государ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7 мин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ПОСМОТРИМ, КТО ЖЕ ТАКОЙ ПЕРИК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йчас вы будете выполнять задания с последующей проверкой. У вас на партах есть технологические карты с заданиями. Всего их три. Сейчас вы выполняете первое задание, на его выполнение отводится три минуты, затем его проверим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айд 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задание. Характеристика Перикл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равнительные жизнеописания» Плутарх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ём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Инсерт, или условные знач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»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ботая с текстом документа, учащиеся делают пометки над словами, которые можно отнести к характеристике Перикла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(Слайд 8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color w:val="0066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задание. Деятельность Перикла и его вклад в развитие города Афин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 делал Перикл для развития города? (стр.192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кие изменения в управление Афинами внес Перикл? ( п.2 стр. 193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акое это имело значение? (п.2 стр. 193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Слайд 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зад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рузья и враги Перик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рузья Перик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текст учебника на стр. 193-194 пункт 3 и ответить на вопросы: имя друга, чем прославился и как помог Периклу (заполнить таблицу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раги Перик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текст учебника на стр. 195 и ответить на вопрос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были враги Перикл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 обвиняли враги Перикла? (имя и в чем обвиняли) (заполнить таблицу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(Слайд 10-1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редполагаемые ответ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ятся на вариан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Перикла: он был человеком спокойным, обладал выдержкой, целеустремлённый, неподкупный, бескорыстный, осторож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Афинах возводились храмы, портики, стату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первые была введена плата за исполнение выборных долж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жности могли занять и беднейшие гражд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задание.</w:t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  <w:gridCol w:w="1730"/>
              <w:gridCol w:w="1635"/>
            </w:tblGrid>
            <w:tr>
              <w:trPr/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Имя 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Чем прославились?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Чем помогали Периклу?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наксагор 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ченый 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Cs w:val="24"/>
                    </w:rPr>
                    <w:t>Учил Перикла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Софок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Творе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«Антигоны»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Cs w:val="24"/>
                    </w:rPr>
                    <w:t>Участвовал в морских походах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Фидий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Скульптор, архитектор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Cs w:val="24"/>
                    </w:rPr>
                    <w:t>Строительство Акрополя</w:t>
                  </w:r>
                </w:p>
              </w:tc>
            </w:tr>
            <w:tr>
              <w:trPr/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Геродот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Историк 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Cs w:val="24"/>
                    </w:rPr>
                    <w:t xml:space="preserve">Отправился в Италию, для основания колонии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ги - 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иняли самого Перикла и его друз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кла в неумелой трате громадных денег, Анаксагора -  не верил в бога, Фидия - утайка зол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вичная проверка по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мин.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 "Да-нет”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 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индивидуально в тетрадях с последующей взаимопроверкой зеленой пас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о слайду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 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4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0"/>
              <w:ind w:left="375" w:hanging="3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ерно ли, что в Афинах в 5 веке до н.э. любой гражданин – богат он или беден, знатен или незнатен – способен участвовать в управлении государством? (да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ерно ли, что власть в Афинах принадлежала демосу, поэтому греки называли управление в своей стране “демократией”? (да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ерно ли, что впервые в истории при Перикле была введена плата за исполнение выборных должностей? (д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3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ерно ли, что во времена Перикла Афины были самым могущественным государством Эллады, её культурным центром? (д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Верно ли, что в Народном собрании участвовали все жители Афин, начиная с 20-летнего возраста? (нет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вят отметку по следующей систем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5» - 5 баллов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4» - 4 балл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3» - 2 - 3 балл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2» - 0 – 1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ние полно и точно выражать свои мысли, ориентироваться в информационном пот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 xml:space="preserve">Выделение учащимися того, что уже усвоено,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мооценка качества выполнения заданий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вайте вернемся к проблемному вопросу, поставленному в начале урока. (Напоминаю, кто хочет получить отметку «пять»,  тот должен …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казать, что время деятельности Перикла  было самой блистательной эпохой  в истории  Аф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Не менее двух арг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  <w:lang w:eastAsia="en-US"/>
              </w:rPr>
              <w:t>(Слайд 14)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Учитель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: Достигнуты ли те цели, которые ставили на урок? Ребята, как вы считаете, стиль общения на нашем уроке можно назвать демократичным? Дайте краткое объяс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орные 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ные должности могли занимать все гражда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вопросы решало народное собр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храмов, портиков, скульпту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сознанно строить речевое высказывание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и доказывать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Участвуют в коллективном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 мин.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Выставляются оценки и  за проделанную работу на уроке.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Учитель предлагает каждому ученику сделать вывод по уроку, продолжив предложения. По одному предложению.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  <w:t>Слайд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На уроке я узнал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Мне понравилось на урок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Мне не понравилось на урок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 чем я справился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 чем я не смог справиться …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u w:val="single"/>
              </w:rPr>
              <w:t>Предполагаемый отве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Я узнал о развитии демократии при Перик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Я познакомился с Периклом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Я понял, что демократия при Перикле достигла рас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ченики отвечаю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итивно относиться к процессу общения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ение учащимися того, что уже усвоено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мооценка качества выполнения заданий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.40,  устно ответить на вопрос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Слайд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ывают в днев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риентироваться в информационном пот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определение последовательности действий при выполнении заданий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рг. окончание уро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. окончани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ебята, спасибо за урок. Мне было очень приятно с вами работать! На этом наш урок окончен, до свидания!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. окончание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Перик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ьтесь с отрывком из исторического источника «Сравнительные жизнеописания» Плутарха и дайте характеристику личности Перикла. Работая с текстом документа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дчеркни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рандашом слова, которые можно отнести к характеристике Перикла.</w:t>
      </w:r>
    </w:p>
    <w:p>
      <w:pPr>
        <w:pStyle w:val="Normal"/>
        <w:shd w:fill="FFFFFF" w:val="clear"/>
        <w:spacing w:lineRule="auto" w:line="240" w:before="28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кл производил на людей сильное впечатление, держался с достоинством, обладал спокойным, ровным голосом и великолепной выдержкой. Он был очень целеустремленным человеком. Перикл ничем не занимался, кроме государственных дел. В городе его видели идущим лишь по одной дороге – той, что вела в Народное собрание и к зданию, где заседали должностные лица. 15 раз Народное собрание выбирало Перикла на высшую должность. Сделав Афины величайшим и богатейшим городом, Перикл не прибавил ни одной монеты к тому состоянию, которое оставил ему отец. Как полководец он славился своей осторожностью. Перикл не вступал в сражение, если не был уверен в победе, считая, что не имеет права подвергать риску жизни своих сограждан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2.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еятельность Перикла и его вклад в развитие города Афины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Ч</w:t>
      </w:r>
      <w:r>
        <w:rPr>
          <w:rFonts w:cs="Times New Roman" w:ascii="Times New Roman" w:hAnsi="Times New Roman"/>
          <w:sz w:val="24"/>
          <w:szCs w:val="24"/>
        </w:rPr>
        <w:t xml:space="preserve">то делал Перикл для развития города? (стр.192- в новом абзаце прочитать три предложения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акие изменения в управление Афинами внес Перикл? (п.2 стр. 193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акое это имело значение? (п.2 стр. 193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очитайте текст учебника на стр. 193-194 пункт 3 и заполните таблицы:</w:t>
      </w:r>
    </w:p>
    <w:p>
      <w:pPr>
        <w:pStyle w:val="Normal"/>
        <w:shd w:fill="FFFFFF" w:val="clear"/>
        <w:spacing w:lineRule="auto" w:line="240" w:before="280" w:after="0"/>
        <w:rPr/>
      </w:pPr>
      <w:r>
        <w:rPr/>
        <w:t xml:space="preserve">                                                   </w:t>
      </w:r>
      <w:r>
        <w:rPr/>
        <w:t>Друзья Перик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2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Чем прославились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Чем помогали Периклу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Анаксаг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чены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Учил Перикл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раги Перикла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Обвин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continuous"/>
      <w:pgSz w:orient="landscape" w:w="16838" w:h="11906"/>
      <w:pgMar w:left="1134" w:right="1134" w:gutter="0" w:header="709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hd w:fill="FFFFFF" w:val="clear"/>
    </w:rPr>
  </w:style>
  <w:style w:type="character" w:styleId="1">
    <w:name w:val="Основной текст1"/>
    <w:basedOn w:val="Style14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 w:before="0" w:after="0"/>
      <w:ind w:hanging="340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https://ru.wikipedia.org/wiki/&#1042;&#1086;&#1077;&#1074;&#1086;&#1076;&#1072;" TargetMode="External"/><Relationship Id="rId8" Type="http://schemas.openxmlformats.org/officeDocument/2006/relationships/hyperlink" Target="https://ru.wikipedia.org/wiki/&#1042;&#1086;&#1077;&#1085;&#1072;&#1095;&#1072;&#1083;&#1100;&#1085;&#1080;&#1082;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24:00Z</dcterms:created>
  <dc:creator>Мария</dc:creator>
  <dc:description/>
  <cp:keywords/>
  <dc:language>en-US</dc:language>
  <cp:lastModifiedBy>Пользователь</cp:lastModifiedBy>
  <cp:lastPrinted>2016-02-25T00:31:00Z</cp:lastPrinted>
  <dcterms:modified xsi:type="dcterms:W3CDTF">2022-01-20T12:56:00Z</dcterms:modified>
  <cp:revision>42</cp:revision>
  <dc:subject/>
  <dc:title/>
</cp:coreProperties>
</file>